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223992865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10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34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надання повноважень федераціям з видів спорт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ті 20 Закону України «Про фізичну культуру і спорт», </w:t>
        <w:br/>
        <w:t>з метою розвитку олімпійських та неолімпійських видів спорту у Сумській області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Припинити повноваження громадській організації «Федерація кінного спорту Сумської області» щодо розвитку кінного спорту на території Сумської області, надання виключного права представляти даний вид спорту на відповідних національних спортивних змаганнях, а також надання виключного права на організацію та проведення офіційних змагань територіального рівня з кінного спорт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Надати повноваження відокремленому підрозділу громадської організації «Всеукраїнська федерація кінного спорту України» в Сумській області щодо розвитку кінного спорту на території Сумської області, право представляти даний вид спорту на державному рівні, на відповідних національних спортивних змаганнях, а також право на організацію та проведення офіційних змагань територіального рівня з кінного спорт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Укласти двосторонній договір між управлінням молоді та спорту Сумської обласної державної адміністрації та відокремленим підрозділом громадської організації «Всеукраїнська федерація кінного спорту України» в Сумській області про надання останній повноважень щодо розвитку кінного спорту на території Сумської област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Відділу фізичної культури та спорту управління молоді та спорту Сумської обласної державної адміністрації внести цей відокремлений підрозділ у реєстр обласних спортивних федерацій та видати свідоцтво, згідно укладеного договору, з безстроковим терміном дії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онтроль за виконанням цього наказу залишаю за собо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                                      </w:t>
        <w:tab/>
        <w:tab/>
        <w:tab/>
        <w:t xml:space="preserve">                        Євген ПОХОДНЯ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5z0">
    <w:name w:val="WW8Num15z0"/>
    <w:qFormat/>
    <w:rPr>
      <w:u w:val="none"/>
    </w:rPr>
  </w:style>
  <w:style w:type="character" w:styleId="WW8Num18z0">
    <w:name w:val="WW8Num18z0"/>
    <w:qFormat/>
    <w:rPr>
      <w:u w:val="non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Microsoft YaHei" w:hAnsi="Antiqua;Microsoft YaHei" w:cs="Antiqua;Microsoft YaHei"/>
      <w:b/>
      <w:bCs/>
    </w:rPr>
  </w:style>
  <w:style w:type="paragraph" w:styleId="Style32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en-US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6:10:00Z</dcterms:created>
  <dc:creator>user</dc:creator>
  <dc:description/>
  <cp:keywords/>
  <dc:language>en-US</dc:language>
  <cp:lastModifiedBy>Admin</cp:lastModifiedBy>
  <cp:lastPrinted>2021-01-18T09:39:00Z</cp:lastPrinted>
  <dcterms:modified xsi:type="dcterms:W3CDTF">2021-10-06T07:57:00Z</dcterms:modified>
  <cp:revision>16</cp:revision>
  <dc:subject/>
  <dc:title/>
</cp:coreProperties>
</file>